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федра «Безопасность технологических процессов и производств»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 «Экология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для направлений подготовки (специальностей)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030301, 100301, 110301, 110302, 160303, 180301, 230302,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230303, 240304, 430301, 430302, 430303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Составители</w:t>
      </w:r>
      <w:r>
        <w:rPr>
          <w:rFonts w:eastAsia="MS Mincho;Meiryo"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технических наук, доцент</w:t>
        <w:tab/>
        <w:t>А.В. Рамзаев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химических наук, доцент</w:t>
        <w:tab/>
        <w:t>Т.Н. Савускан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ind w:left="1260" w:firstLine="360"/>
        <w:jc w:val="both"/>
        <w:rPr>
          <w:szCs w:val="28"/>
        </w:rPr>
      </w:pPr>
      <w:r>
        <w:rPr>
          <w:szCs w:val="28"/>
        </w:rPr>
        <w:t xml:space="preserve">Метод. указания для выполнения контрольной работы по дисциплине «Экология» / </w:t>
      </w:r>
      <w:r>
        <w:rPr>
          <w:spacing w:val="-4"/>
          <w:szCs w:val="28"/>
        </w:rPr>
        <w:t xml:space="preserve">Под общ. ред. А.В. Рамзаева. – </w:t>
      </w:r>
      <w:r>
        <w:rPr>
          <w:szCs w:val="28"/>
        </w:rPr>
        <w:t xml:space="preserve">Ростов </w:t>
      </w:r>
      <w:r>
        <w:rPr>
          <w:spacing w:val="-4"/>
          <w:szCs w:val="28"/>
        </w:rPr>
        <w:t>н/Д: Издательский центр ДГТУ, 2018. – 16 с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Изложены цели, задачи, требования к содержанию контрольной работы по дисциплине «Экология».</w:t>
      </w:r>
    </w:p>
    <w:p>
      <w:pPr>
        <w:pStyle w:val="TextBodyIndent"/>
        <w:ind w:firstLine="588"/>
        <w:jc w:val="both"/>
        <w:rPr>
          <w:szCs w:val="28"/>
        </w:rPr>
      </w:pPr>
      <w:r>
        <w:rPr>
          <w:szCs w:val="28"/>
        </w:rPr>
        <w:t>Предназначены для бакалавров и специалистов для направлений подготовки 030301, 100301, 110301, 110302, 160303, 180301, 230302, 230303, 240304, 430301, 430302, 430303 заочной формы обуч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редакционно-издательского совет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ского государственного технического университ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д-р. тех. наук, профессор </w:t>
      </w:r>
      <w:r>
        <w:rPr>
          <w:rFonts w:eastAsia="MS Mincho;Meiryo"/>
          <w:spacing w:val="-8"/>
          <w:sz w:val="28"/>
          <w:szCs w:val="28"/>
        </w:rPr>
        <w:t>Д.М. Кузнец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Безопасность технологических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в и производств» д-р техн. наук, профессор С.Л. Пушенк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чать ___.___.20___ 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60×84/16.   Объем  ___ усл. п. 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раж ___ экз.   Заказ №. 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кий центр ДГ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tbl>
      <w:tblPr>
        <w:tblW w:w="9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40"/>
      </w:tblGrid>
      <w:tr>
        <w:trPr>
          <w:trHeight w:val="985" w:hRule="atLeast"/>
        </w:trPr>
        <w:tc>
          <w:tcPr>
            <w:tcW w:w="952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Цель и задачи контрольной работы…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right="143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Выбор варианта контрольной работы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Содержание и оформление контрольной работы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Задание на выполнение контрольной работы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Литература………………………………………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39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Приложения……………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80" w:firstLine="387"/>
        <w:jc w:val="center"/>
        <w:rPr/>
      </w:pPr>
      <w:r>
        <w:rPr>
          <w:sz w:val="28"/>
          <w:szCs w:val="28"/>
        </w:rPr>
        <w:t>1. ЦЕЛИ И ЗАДАЧИ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ей контрольной работы по дисциплинам «Экология» и «Промышленная экология» является изучение общего и целостного представления об экологии как главной научной основе природопользования при решении проблем оптимизации технологических и проектно-конструкторских задач, исходя из минимума ущерба природе и здоровью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aps/>
          <w:color w:val="000000"/>
          <w:sz w:val="28"/>
          <w:szCs w:val="28"/>
        </w:rPr>
        <w:t>Алгорит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aps/>
          <w:color w:val="000000"/>
          <w:sz w:val="28"/>
          <w:szCs w:val="28"/>
        </w:rPr>
        <w:t>выбора</w:t>
      </w:r>
      <w:r>
        <w:rPr>
          <w:bCs/>
          <w:color w:val="000000"/>
          <w:sz w:val="28"/>
          <w:szCs w:val="28"/>
        </w:rPr>
        <w:t xml:space="preserve"> ВАРИАНТА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для выполнения контрольной работы определяется порядковым номером студента в списке групп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СОДЕРЖАНИЕ И ОФОРМЛЕНИЕ КОНТРОЛЬ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установленного образца (Приложение 1) с подписью студен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где отражается перечень вопросов, содержащихся в контрольной работе (Приложение 2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 xml:space="preserve"> – где отражаются цели и задачи контрольной работ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Индивидуальное задание – </w:t>
      </w:r>
      <w:r>
        <w:rPr>
          <w:sz w:val="28"/>
          <w:szCs w:val="28"/>
        </w:rPr>
        <w:t>где излагаются ответы на вопросы контрольной работы в соответствии с варианто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- при написании контрольной работы необходимо использовать научно-теоретические источники 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должны быть вставлены в текст. Текст отчета выполняется на листах формата А4 (210x297 мм) без рамки, соблюдая следующие размеры полей: левое - не менее 20 мм, правое - не менее 10 мм, верхнее - не менее 20 мм, нижнее -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 Контрольная работа должна содержать 10-20 страниц машинописного текста. Текст работы </w:t>
      </w:r>
      <w:r>
        <w:rPr>
          <w:i/>
          <w:sz w:val="28"/>
          <w:szCs w:val="28"/>
          <w:u w:val="single"/>
        </w:rPr>
        <w:t>должен содержать ссылки на литературные источники</w:t>
      </w:r>
      <w:r>
        <w:rPr>
          <w:sz w:val="28"/>
          <w:szCs w:val="28"/>
        </w:rPr>
        <w:t xml:space="preserve"> […], используемые при написании работы и приведенные в списке литера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ЗАДАНИЕ  НА ВЫПОЛНЕНИЕ КОНТРОЛЬНОЙ РАБОТ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е задание состоит из двух заданий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1 </w:t>
      </w:r>
      <w:r>
        <w:rPr>
          <w:i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студенты пишут реферативную работу, состоящую из 2-х тем (задание на таблицах 4.1–4.2);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</w:t>
      </w:r>
      <w:r>
        <w:rPr>
          <w:i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 проводятся </w:t>
      </w:r>
      <w:r>
        <w:rPr>
          <w:sz w:val="28"/>
          <w:szCs w:val="28"/>
        </w:rPr>
        <w:t>расчет требуемой степени очистки производственных стоков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чет рассеивания загрязняющих веществ в атмосфере от одиночных стационарных источников загрязнения</w:t>
      </w:r>
      <w:r>
        <w:rPr>
          <w:color w:val="000000"/>
          <w:sz w:val="28"/>
          <w:szCs w:val="28"/>
        </w:rPr>
        <w:t xml:space="preserve"> (варианты для расчета см. табл. 4.4, 4.5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1 – Перечень тем для выбор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5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-мы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экологии. Классификация экологии. Задачи экологии (общетеоретические, прикладные, стратегическая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ь общие понятия об экологических факторах (абиотических, биотических, антропогенных). Сформулировать законы лимитирующих факторов (Либиха, Митчерлиха, Вильмса, Шелфорда). 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ва определения экосистемы. Описать состав экосистемы (биогеоценоз, биоценоз, биотоп, продуценты, консументы, редуценты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ая ниша. Модель экологической ниши Хатчинсона. Экологическое дублирование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rPr/>
            </w:pPr>
            <w:r>
              <w:rPr>
                <w:sz w:val="28"/>
                <w:szCs w:val="28"/>
              </w:rPr>
              <w:t>Энергетика экосистемы. Описать процесс передачи энергии в биосфере. Закономерности перехода энергии вместе с пищей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два определения биологической продуктивности экосистемы, первичной и вторичной продукции, чистой продукции, общей биомассе, единицам ее выражения. Как расходуется биомасса в стабильных экосистемах?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шите основные типы экологических пирамид и соответствующие правила.</w:t>
            </w:r>
          </w:p>
        </w:tc>
      </w:tr>
      <w:tr>
        <w:trPr>
          <w:trHeight w:val="1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ое равновесие. Его виды и признаки. Антропогенное на него влияние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(большой, малый) вещества в природе.</w:t>
            </w:r>
          </w:p>
        </w:tc>
      </w:tr>
      <w:tr>
        <w:trPr>
          <w:trHeight w:val="70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ть биохимические циклы углерода, кислорода, азота, фосфора, серы и антропогенное влияние на эти циклы. Функции живого вещества в биосфере. Резервный и обменный фонды круговорота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ение В. И. Вернадского о биосфере. Опишите три биогеохимических принципа Вернадского  и шесть выводов из них. Какие эмпирические обобщения Вернадского Вам известны. Концепция ноосферы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язнение атмосферы. Структура атмосферы.  Влияние загрязнения атмосферы на экосистемы.</w:t>
            </w:r>
          </w:p>
        </w:tc>
      </w:tr>
      <w:tr>
        <w:trPr>
          <w:trHeight w:val="35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понятия о загрязнении гидросферы. Биологическое загрязнение вод. Химическое загрязнение вод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грязнения почв. Эрозия почвы и методы борьбы с ней. Нормирование и контроль загрязнения почв.</w:t>
            </w:r>
          </w:p>
        </w:tc>
      </w:tr>
    </w:tbl>
    <w:p>
      <w:pPr>
        <w:pStyle w:val="Normal"/>
        <w:ind w:firstLine="540"/>
        <w:rPr/>
      </w:pPr>
      <w:r>
        <w:br w:type="page"/>
      </w:r>
      <w:r>
        <w:rPr/>
        <w:t>Продолжение таблицы 4.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 радиоактивное загрязнение окружающей среды. Экологические последствия радиоактивного загрязнения.</w:t>
            </w:r>
          </w:p>
        </w:tc>
      </w:tr>
      <w:tr>
        <w:trPr>
          <w:trHeight w:val="50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иальные направления инженерной защиты окружающей природной среды.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и виды природопользования. Рациональное природопользование. Общие представления о безотходных и малоотходных технологиях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нятие, предметы и источник экологического права. Экологические правонарушения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б экологических кризисах и экологических катастрофах.</w:t>
            </w:r>
          </w:p>
        </w:tc>
      </w:tr>
      <w:tr>
        <w:trPr>
          <w:trHeight w:val="48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ий мониторинг и его задачи. Международное сотрудничество в области экологии.</w:t>
            </w:r>
          </w:p>
        </w:tc>
      </w:tr>
    </w:tbl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Таблица 4.2–Исходные данные для первого задания</w:t>
      </w:r>
    </w:p>
    <w:tbl>
      <w:tblPr>
        <w:tblW w:w="96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>
          <w:trHeight w:val="2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должение таблицы 4.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Задача 1. Расчет требуемой степени очистки производственных стоков</w:t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етодика рас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требуемой очистки сточных вод (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) позволяет сде</w:t>
        <w:softHyphen/>
        <w:t>лать обоснованный выбор типа и мощности очистных сооружений, вариантов размещения оголовков выпуска (у берега или в стре</w:t>
        <w:softHyphen/>
        <w:t xml:space="preserve">жень) и их конструктивных особенностей. Участок водоема от места выпуска стоков условно делят на зоны: 1) начального разбавления, в которой скорости истечения стоков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) су</w:t>
        <w:softHyphen/>
        <w:t xml:space="preserve">щественно выше скорости потока воды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); 2) основного разбавления, в котор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еремешивание стоков идет за счет турбулентной диффузии; 3) зона самоочищения, которую в расчетах не учитывают. Общее разбавление СВ определяют как произведение краткости начального и основного разбавлении (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, являющихся результатом перемешивания стоков в 1 и 2 зонах</w:t>
      </w:r>
      <w:r>
        <w:rPr>
          <w:i/>
          <w:sz w:val="28"/>
          <w:szCs w:val="28"/>
        </w:rPr>
        <w:t>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1.1)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расчетного диаметра струи к диаметру вы</w:t>
        <w:softHyphen/>
        <w:t xml:space="preserve">пускных отверстий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безразмерный коэффициент, величину которого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2)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i/>
          <w:smallCaps/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i/>
          <w:smallCap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отности соответственно потоков воды водоема и СВ, при</w:t>
        <w:softHyphen/>
        <w:t>нимаемые обычно равными единиц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находят как обратную величину  коэффициента смеш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sz w:val="28"/>
          <w:szCs w:val="28"/>
        </w:rPr>
        <w:t xml:space="preserve"> (п</w:t>
      </w:r>
      <w:r>
        <w:rPr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</w:rPr>
        <w:t>= 1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определяемого по формул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2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69.7pt" filled="f" o:ole="">
            <v:imagedata r:id="rId3" o:title=""/>
          </v:shape>
          <o:OLEObject Type="Embed" ProgID="" ShapeID="ole_rId2" DrawAspect="Content" ObjectID="_1040501325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.3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– расстояние от выпуска СВ до створа водопользования по фарватеру, км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безразмерный коэффициент, учитывающий гидрологические особенности водоема.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1.4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эффициент, учитывавший место выпуска (при выпуске в стрежен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1,5, у берега – 1,0);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изви</w:t>
        <w:softHyphen/>
        <w:t xml:space="preserve">листости, равный отношению расстояния от места выпуска до створа водопользования по пря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к расстоянию между мес</w:t>
        <w:softHyphen/>
        <w:t xml:space="preserve">том выпуска и створом водопользования по фарватеру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урбулентной диффузии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ловий задания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5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–</w:t>
      </w:r>
      <w:r>
        <w:rPr>
          <w:rFonts w:cs="Times New Roman" w:ascii="Times New Roman" w:hAnsi="Times New Roman"/>
          <w:sz w:val="28"/>
          <w:szCs w:val="28"/>
        </w:rPr>
        <w:t xml:space="preserve"> глубина водоема, м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ую концентрацию 3В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мг/л) после полного переме</w:t>
        <w:softHyphen/>
        <w:t>шивания находя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         </w:t>
        <w:tab/>
        <w:t xml:space="preserve">                </w:t>
        <w:tab/>
        <w:t>(1.6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3В в неочищенных стоках, мг/л. Требуемая степень очистк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–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дк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(1.7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ДК для 3В берут из таблицы 4.3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Таблица 4.3 - Предельно допустимые концентрации некоторых химических веществ воде водных объектов хозяйственно-питьевого и культурно-бытового водопользова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4.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Хлорпикр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ПДК, то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е определяют по формуле (1.7) из-за нецелесообразности очистки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1.2. Задание на расчет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4 определить требуемую степень очистки производственных стоков с макси</w:t>
        <w:softHyphen/>
        <w:t xml:space="preserve">мальным расход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szCs w:val="28"/>
        </w:rPr>
        <w:t xml:space="preserve"> содержащих загрязняющие вещества (3В) с концентрацией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исх </w:t>
      </w:r>
      <w:r>
        <w:rPr>
          <w:rFonts w:cs="Times New Roman" w:ascii="Times New Roman" w:hAnsi="Times New Roman"/>
          <w:sz w:val="28"/>
          <w:szCs w:val="28"/>
        </w:rPr>
        <w:t xml:space="preserve">, при двух вариантах выпуска – у берега и в стрежень реки. Глубина ре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, мини</w:t>
        <w:softHyphen/>
        <w:t xml:space="preserve">мальный расход во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sz w:val="28"/>
          <w:szCs w:val="28"/>
        </w:rPr>
        <w:t xml:space="preserve">, скорость пото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рость истечения сто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. Створ водопользования находится от мес</w:t>
        <w:softHyphen/>
        <w:t xml:space="preserve">та выпуска на расстоя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по прямой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по фарватеру. Отношение расчетного диаметра струи к диаметру оголовков рав</w:t>
        <w:softHyphen/>
        <w:t xml:space="preserve">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плотности стоков и воды в потоке равны  единице. Створ водопользования совпадает со створом полного разбавле</w:t>
        <w:softHyphen/>
        <w:t>ния. Дать оценку каждому варианту выпуска и определить требуемую степень очистки от загрязнения, превышающе</w:t>
        <w:softHyphen/>
        <w:t>го ПДК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4 – Исходные данные к задаче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-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ее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ис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икр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иак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4.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3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(1.1...1.7) студент находит кратности начального и основного разбавлений, расчетную концентрацию загрязняющего вещества (после его полного перемешивания) в водоеме по двум вариантам сброса ЗВ (у берега и в стрежень) и требуемую сте</w:t>
        <w:softHyphen/>
        <w:t>пень очистки по обоим вариантам сброса. Далее студент выбирает из двух вариантов наиболее предпочтительный метод сброса ЗВ, при котором требуется меньшая степень очистки либо не требуется совс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center"/>
        <w:rPr/>
      </w:pPr>
      <w:r>
        <w:rPr>
          <w:b/>
          <w:sz w:val="28"/>
          <w:szCs w:val="28"/>
        </w:rPr>
        <w:t>Задача 2. Расчет рассеивания загрязняющих веществ в             атмосфере от одиночных стационарных источников загрязнения</w:t>
      </w:r>
    </w:p>
    <w:p>
      <w:pPr>
        <w:pStyle w:val="2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ка расче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ы рассеивания загрязняющих веществ (3В) в атмосфере, высоты трубы (Н) и предельно допустимых выбросов (ПДВ) от одиночных стационарных источников загрязнения атмосферы (ИЗА) выполняются по ОНД-86. Они проводятся в нашем случае для ИЗА, расположенного в Ростовской области на ровной и слабопересеченной местности. При этом ИЗА имеет одну дымовую тру</w:t>
        <w:softHyphen/>
        <w:t xml:space="preserve">бу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м, с диаметром устья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, м, скоростью выхода газо-воздушной смеси </w:t>
      </w:r>
      <w:r>
        <w:rPr>
          <w:i/>
          <w:sz w:val="28"/>
          <w:szCs w:val="28"/>
          <w:lang w:val="en-US"/>
        </w:rPr>
        <w:t>W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м/с, разницей температур выбросов и окружающего атмосферного воздух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°С, и массой 3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г/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ов следующ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еделяют расход газо-воздушной смес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,</w:t>
      </w:r>
      <w:r>
        <w:rPr>
          <w:sz w:val="28"/>
          <w:szCs w:val="28"/>
        </w:rPr>
        <w:t xml:space="preserve"> безраз</w:t>
        <w:softHyphen/>
        <w:t xml:space="preserve">мерные параметр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значение опасной ско</w:t>
        <w:softHyphen/>
        <w:t xml:space="preserve">рости ветр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м, </w:t>
      </w:r>
      <w:r>
        <w:rPr>
          <w:sz w:val="28"/>
          <w:szCs w:val="28"/>
        </w:rPr>
        <w:t>при кото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стигается максимальная приземная концентрация ЗВ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57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pt;height:35.55pt" filled="f" o:ole="">
            <v:imagedata r:id="rId5" o:title=""/>
          </v:shape>
          <o:OLEObject Type="Embed" ProgID="" ShapeID="ole_rId4" DrawAspect="Content" ObjectID="_1576849400" r:id="rId4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85pt;height:37.2pt" filled="f" o:ole="">
            <v:imagedata r:id="rId7" o:title=""/>
          </v:shape>
          <o:OLEObject Type="Embed" ProgID="" ShapeID="ole_rId6" DrawAspect="Content" ObjectID="_66627783" r:id="rId6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1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pt;height:40.1pt" filled="f" o:ole="">
            <v:imagedata r:id="rId9" o:title=""/>
          </v:shape>
          <o:OLEObject Type="Embed" ProgID="" ShapeID="ole_rId8" DrawAspect="Content" ObjectID="_1088908778" r:id="rId8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2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 (2.5 а)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                            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 (2.5 б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2     (2.6 а) 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    (2.6 б)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(2.7 а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(2.7 б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Рассчитывают максимальную концентрацию 3В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и расстоя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) от источника выбросов, на котором приземная концентрация с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при неблагоприятных метеорологических условиях достигает максимального знач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определяется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6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35pt;height:36.3pt" filled="f" o:ole="">
            <v:imagedata r:id="rId11" o:title=""/>
          </v:shape>
          <o:OLEObject Type="Embed" ProgID="" ShapeID="ole_rId10" DrawAspect="Content" ObjectID="_1400184741" r:id="rId10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8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.7pt" filled="f" o:ole="">
            <v:imagedata r:id="rId13" o:title=""/>
          </v:shape>
          <o:OLEObject Type="Embed" ProgID="" ShapeID="ole_rId12" DrawAspect="Content" ObjectID="_2055911090" r:id="rId1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безразмерный коэффициент, зависящий от температурной стратификации атмосферы (распределение температур воздуха по высоте, влияющее на его вертикальное перемещение), который равен для Ростовской области 200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- масса выбросов 3В, г/с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безразмерный коэффициент, учитывающий скорость оседания выбросов (для газ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)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- безразмерный коэффициент, отражающий влияние рельефа местности (для ровной и слабопересеченной местности принимаем 1,0).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Задание на расчеты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5 рассчитать максимальную приземную концентрацию 3В, создаваемую ИЗА. По результатам расчетов рассмот</w:t>
        <w:softHyphen/>
        <w:t>реть и предложить инженерные решения по снижению приземных концентраций ЗВ, рассчитав для этого требуемую высоту трубы, эффективность предварительной очистки выбросов и величины ПДВ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3.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задания студент изучает основные закономерности рассеивания выбросов в атмосфере, методику расчета и свой вариант задания. После расчетов основных показателей выброса ИЗА  по формулам 2.1-2.9 необходимо сравнить максимальную концентрацию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формула 2.8) со среднесуточной предельно допустимой концентрацией  (ПДК) рассматриваемого вещества в атмосфере. Среднесу</w:t>
        <w:softHyphen/>
        <w:t>точные ПДК студент принимает 0,0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3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для СО. В случае превыш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значения ПДК рассчитываются 3 показателя, характеризующие мероприятия по снижению максимальной концентрации загрязняющего вещества до допустимых значений (пункт 2.3.1 – 2.3.3)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менение высоких труб</w:t>
      </w:r>
      <w:r>
        <w:rPr>
          <w:rFonts w:cs="Times New Roman" w:ascii="Times New Roman" w:hAnsi="Times New Roman"/>
          <w:sz w:val="28"/>
          <w:szCs w:val="28"/>
        </w:rPr>
        <w:t>. Требуемую для данного ИЗА высоту дымовой труб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, м, легко рассчитать по преобразованной формуле (2.8), введя в нее ограничивающий фактор ПДК данного 3В. 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7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65pt;height:41.3pt" filled="f" o:ole="">
            <v:imagedata r:id="rId15" o:title=""/>
          </v:shape>
          <o:OLEObject Type="Embed" ProgID="" ShapeID="ole_rId14" DrawAspect="Content" ObjectID="_957019478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2.10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варительная очистка выбросов</w:t>
      </w:r>
      <w:r>
        <w:rPr>
          <w:rFonts w:cs="Times New Roman" w:ascii="Times New Roman" w:hAnsi="Times New Roman"/>
          <w:sz w:val="28"/>
          <w:szCs w:val="28"/>
        </w:rPr>
        <w:t xml:space="preserve"> средствами пылегазовой очистки (ПГО). Из соотношения требуемой концентрации и его ре</w:t>
        <w:softHyphen/>
        <w:t>ального содержания в приземном слое воздуха можно легко опре</w:t>
        <w:softHyphen/>
        <w:t xml:space="preserve">делить требуемую степень очистка, </w:t>
      </w:r>
      <w:r>
        <w:rPr>
          <w:rFonts w:cs="Times New Roman" w:ascii="Times New Roman" w:hAnsi="Times New Roman"/>
          <w:i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19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2pt;height:37.1pt" filled="f" o:ole="">
            <v:imagedata r:id="rId17" o:title=""/>
          </v:shape>
          <o:OLEObject Type="Embed" ProgID="" ShapeID="ole_rId16" DrawAspect="Content" ObjectID="_370257871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2.11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ельно допустимые выбросы</w:t>
      </w:r>
      <w:r>
        <w:rPr>
          <w:rFonts w:cs="Times New Roman" w:ascii="Times New Roman" w:hAnsi="Times New Roman"/>
          <w:sz w:val="28"/>
          <w:szCs w:val="28"/>
        </w:rPr>
        <w:t>. Для предупреждения загрязнений больших, чем ПДК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едприятию устанавливаются предельно допустимые выбросы 3В, г/с, определяемые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8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75pt;height:40.25pt" filled="f" o:ole="">
            <v:imagedata r:id="rId19" o:title=""/>
          </v:shape>
          <o:OLEObject Type="Embed" ProgID="" ShapeID="ole_rId18" DrawAspect="Content" ObjectID="_182118559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.12)         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оновая концентрация 3В в атмосфере региона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0 при отсутствии ее в исходных данных).</w:t>
      </w:r>
    </w:p>
    <w:p>
      <w:pPr>
        <w:pStyle w:val="FR4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5. Исходные данные к задаче 2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533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</w:t>
              <w:softHyphen/>
              <w:t>ан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ыбросов, г/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, 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устья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, м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выхода газовоздушной стру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м/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темпе</w:t>
              <w:softHyphen/>
              <w:t xml:space="preserve">ратур выбросов и наружного воздух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Т,С </w:t>
            </w:r>
          </w:p>
        </w:tc>
      </w:tr>
      <w:tr>
        <w:trPr>
          <w:trHeight w:val="871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</w:t>
      </w:r>
      <w:r>
        <w:rPr/>
        <w:t>Продолжение таблицы 4.5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итературА 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нисов В.В. Экология: учеб. пособие для бакалавров технических вузов / В.В. Денисов. – Ростов н/Д.: Феникс, 2013. – 414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орохов В.Л. Экология: учебное пособие / В.Л. Горохов, Л.М. Куз-нецов, А.Ю. Шмыков. – СПб.: Издательский дом «Герда», 2005.– 688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Гапонов В. Л.  </w:t>
      </w:r>
      <w:r>
        <w:rPr>
          <w:color w:val="000000"/>
          <w:sz w:val="28"/>
          <w:szCs w:val="28"/>
        </w:rPr>
        <w:t>Техносферная безопасность. Расчёты: учеб. пособие для вузов /В.Л. Гапонов [и др.]. – Ростов н/Д: Издательский центр ДГТУ, 2012. – 131 с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 охране окружающей среды: федер. закон РФ № 7-Ф3// Собрание законодательства Российской Федерации. 2002, № 36. Ст. 133. </w:t>
      </w:r>
    </w:p>
    <w:p>
      <w:pPr>
        <w:pStyle w:val="Heading1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ка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Министерства природных ресурсов РФ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07   N 333 «Об утверждении методики разработки нормативов допустимых сбросов веществ и микроорганизмов в водные объекты для водопользователей»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spacing w:val="-2"/>
          <w:sz w:val="28"/>
          <w:szCs w:val="28"/>
        </w:rPr>
        <w:t xml:space="preserve">6. </w:t>
      </w:r>
      <w:r>
        <w:rPr>
          <w:bCs/>
          <w:sz w:val="28"/>
          <w:szCs w:val="28"/>
          <w:shd w:fill="FFFFFF" w:val="clear"/>
        </w:rPr>
        <w:t>Приказ Минприроды РФ от 06.06.2017 N 273 «Об утверждении методов расчетов рассеивания выбросов вредных (загрязняющих) веществ в атмосферном воздухе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96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/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 xml:space="preserve">министерство образования и науки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>российской Федерации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логия» («Промышленная экология»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удента(ки) _____ курса _____ группы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    ___________________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          (Фамилия, имя, отчество)</w:t>
        <w:tab/>
        <w:t xml:space="preserve">                      (подпис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  <w:tab/>
        <w:tab/>
        <w:t xml:space="preserve">_____________________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должность, фамилия, имя, отчество)</w:t>
        <w:tab/>
        <w:tab/>
        <w:t xml:space="preserve">    (подпис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__</w:t>
      </w:r>
      <w:r>
        <w:br w:type="page"/>
      </w:r>
    </w:p>
    <w:p>
      <w:pPr>
        <w:pStyle w:val="Normal"/>
        <w:ind w:firstLine="567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 Содержания </w:t>
      </w:r>
      <w:r>
        <w:rPr>
          <w:b/>
          <w:sz w:val="28"/>
          <w:szCs w:val="28"/>
        </w:rPr>
        <w:t>по 5 вариан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м с табл. 4.2 номера тем из 5 варианта, потом из табл 4.1 выбираем формулировку тем:  № 5, № 1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0"/>
        <w:gridCol w:w="900"/>
      </w:tblGrid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ергетика экосистемы. Описать процесс передачи энергии в биосфере. Закономерности перехода энергии вместе с пищей (формула энергии потребленной пищи)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пловое и радиоактивное загрязнение окружающей среды. Экологические последствия радиоактивного загрязнения.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 1. Расчет требуемой степени очистки производственных стоков…………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а 2. Расчет рассеивания загрязняющих веществ в атмосфере от одиночных стационарных источников загрязнения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тература………………………………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3">
    <w:name w:val="FR3"/>
    <w:qFormat/>
    <w:pPr>
      <w:widowControl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firstLine="3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41:00Z</dcterms:created>
  <dc:creator>БЖД1</dc:creator>
  <dc:description/>
  <cp:keywords/>
  <dc:language>en-US</dc:language>
  <cp:lastModifiedBy>WinXPProSP3</cp:lastModifiedBy>
  <cp:lastPrinted>2012-03-22T11:45:00Z</cp:lastPrinted>
  <dcterms:modified xsi:type="dcterms:W3CDTF">2018-06-07T08:14:00Z</dcterms:modified>
  <cp:revision>14</cp:revision>
  <dc:subject/>
  <dc:title>ФЕДЕРАЛЬНОЕ АГЕНТСТВО ПО ОБРАЗОВАНИЮ</dc:title>
</cp:coreProperties>
</file>